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NAME:__________________________________</w:t>
        <w:tab/>
        <w:tab/>
        <w:tab/>
        <w:t>DATE:_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Worksheet: Percents OF and OFF.  </w:t>
      </w:r>
      <w:r>
        <w:rPr/>
        <w:t>Circle your answers!!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25% of $450.34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25% off of $450.34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16.2% off of $47.50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29% of $103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62% off of $73.61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is 5% of $15.66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You want to buy a TV.  It is originally priced at $219.99.  It is on sale now for 35% off. 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What is its price now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Add 5% for tax.  What is the total now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Add 10% to the price for shipping and handling.  What is the total now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Your insurance company says that it will only pay for 85% of your hospital stay for your tonsillitis surgery.  You get a bill for $5,000 from the hospital.  How much will the insurance co. pay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1:55:00Z</dcterms:created>
  <dc:creator>Lauren Senske</dc:creator>
  <dc:description/>
  <cp:keywords/>
  <dc:language>en-US</dc:language>
  <cp:lastModifiedBy>Lauren Senske</cp:lastModifiedBy>
  <dcterms:modified xsi:type="dcterms:W3CDTF">2008-09-09T02:44:00Z</dcterms:modified>
  <cp:revision>2</cp:revision>
  <dc:subject/>
  <dc:title/>
</cp:coreProperties>
</file>